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fghanistan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Bahrain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Bangladesh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Bhutan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runei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ambodia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ina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East Timor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dia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donesia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ran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raq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srael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Japan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Jordan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Kazakhstan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Korea North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Korea South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Kuwait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Kyrgyzstan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aos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ebanon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alaysia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aldives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ongolia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yanmar (Burma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Nepal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Oman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akistan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he Philippines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Qatar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ussia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audi Arabia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ingapore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ri Lanka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yria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aiwan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ajikistan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hailand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urkey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urkmenistan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United Arab Emirates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Uzbekistan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Vietnam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Yemen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2:00Z</dcterms:created>
  <dc:creator>AWL Loaner</dc:creator>
  <dc:description/>
  <cp:keywords/>
  <dc:language>en-US</dc:language>
  <cp:lastModifiedBy>AWL Loaner</cp:lastModifiedBy>
  <dcterms:modified xsi:type="dcterms:W3CDTF">2011-04-21T12:43:00Z</dcterms:modified>
  <cp:revision>1</cp:revision>
  <dc:subject/>
  <dc:title/>
</cp:coreProperties>
</file>